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олугодие 2019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636"/>
        <w:gridCol w:w="4486"/>
        <w:gridCol w:w="1629"/>
      </w:tblGrid>
      <w:tr>
        <w:trPr>
          <w:trHeight w:val="4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и 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6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от 17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оцких Н.А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1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от 17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орловой Т.Г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 от 18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Обуховой Н.М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от 21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одарков Почетным гражданам Шилкинского района Виноходовой Е.Е. и Золотухину В.М., в связи с юбилейными датами со дня рожд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69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 от 24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Пантелеевой Л.С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31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ивошеевой И.И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26.02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Максимчика В.И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6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 от 26.02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Демидова С.Н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 от 26.02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урулевой В.М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 от 27.02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памятных подарков для поощрения работников муниципаль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рганизации и проведения торжественного праздничного мероприятия в связи с празднованием профессионального праздника сотрудников муниципалитетов Дня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 от 28.03.2018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похорон Бывшего работника администрации района Петухова В.Н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 от 01.04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ородиной Н.Н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5 от 23.04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оведения праздничных мероприятий, посвященных празднованию Дня Победы (Адм. района на оказание адресной помощи участникам ВОВ и труженикам тыла 20000 руб.; Общество ветеранов Шилкинского района 10000 руб.; Совет ветеранов войны и труда п.Первомайский 5000 руб.; Общество инвалидов Шилкинского района 10000 руб.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2 от 07.06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оманенко Н,Г., награжденной Почетной грамотой Главы муниципального района «Шилкинский райо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поселения "Первомай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,2 </w:t>
            </w:r>
          </w:p>
        </w:tc>
      </w:tr>
      <w:tr>
        <w:trPr>
          <w:trHeight w:val="79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Холбо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85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Размахни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4 </w:t>
            </w:r>
          </w:p>
        </w:tc>
      </w:tr>
      <w:tr>
        <w:trPr>
          <w:trHeight w:val="78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85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,6 </w:t>
            </w:r>
          </w:p>
        </w:tc>
      </w:tr>
      <w:tr>
        <w:trPr>
          <w:trHeight w:val="85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3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8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8,7 </w:t>
            </w:r>
          </w:p>
        </w:tc>
      </w:tr>
      <w:tr>
        <w:trPr>
          <w:trHeight w:val="8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8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94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й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,3 </w:t>
            </w:r>
          </w:p>
        </w:tc>
      </w:tr>
      <w:tr>
        <w:trPr>
          <w:trHeight w:val="88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Чиро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88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Чиро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87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87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7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8 от 13.06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материальной помощи семьи  Дутова С.А. пострадавших от пожа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9.01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8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8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Шилкинское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19.03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нения запланированных мероприятий по материально-техническому обеспечению по предупреждению и ликвидации ЧС, связанных с природными пожа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8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6 от 21.06.2019г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многодетной семье Жилкиных для организации поездки дочери Жилкиной Елены в ВДЦ "Орленок", как одной из участниц группы от МОУ Шилкинская СОШ №1, вышедшей в фина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 283,1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47:00Z</dcterms:created>
  <dc:creator>Комитет по финансам</dc:creator>
  <dc:description/>
  <dc:language>en-US</dc:language>
  <cp:lastModifiedBy>Елена Александровна ЕА. Конакова</cp:lastModifiedBy>
  <cp:lastPrinted>2015-04-22T11:08:00Z</cp:lastPrinted>
  <dcterms:modified xsi:type="dcterms:W3CDTF">2019-08-06T04:47:00Z</dcterms:modified>
  <cp:revision>2</cp:revision>
  <dc:subject/>
  <dc:title/>
</cp:coreProperties>
</file>